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8717482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01355978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77144368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